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6.17), 03-06.43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нбург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5244"/>
      </w:tblGrid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60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5244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нбург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д Коммунар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н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нбург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нбург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Абдул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Абдулин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Абдулин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Абдулин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.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авл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фиатулл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ИзаилаЗарип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ист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ист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Ямаш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5244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126"/>
      </w:tblGrid>
      <w:tr>
        <w:trPr>
          <w:trHeight w:val="299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e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и весовые пар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,4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 мин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w w:val="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34:00Z</dcterms:created>
  <dc:creator/>
  <dc:description/>
  <dc:language>en-US</dc:language>
  <cp:lastModifiedBy/>
  <dcterms:modified xsi:type="dcterms:W3CDTF">2017-07-18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